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-7</w:t>
      </w:r>
    </w:p>
    <w:p>
      <w:pPr>
        <w:pStyle w:val="Normal"/>
        <w:rPr/>
      </w:pPr>
      <w:r>
        <w:rPr/>
        <w:t>Technical Assistance Budget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039"/>
        <w:gridCol w:w="1534"/>
        <w:gridCol w:w="1266"/>
        <w:gridCol w:w="1577"/>
        <w:gridCol w:w="1438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get Item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enditure 1/7-31/12, 20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sed Budge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enditure till 31/12/20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lance</w:t>
            </w:r>
          </w:p>
        </w:tc>
      </w:tr>
      <w:tr>
        <w:trPr>
          <w:trHeight w:val="288" w:hRule="exac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Equipment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Equipmen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,487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,313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Furnitur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,588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12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Tota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.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9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16,075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,825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 Staff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staff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57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97,996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2,804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Tota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57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497,996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72,804.00 </w:t>
            </w:r>
          </w:p>
        </w:tc>
      </w:tr>
      <w:tr>
        <w:trPr>
          <w:trHeight w:val="288" w:hRule="exac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Running Costs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&amp;M Transport (vehicles, motorcycles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6.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11,736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7,364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&amp;M Speedboat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,291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09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&amp;M Equipmen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3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5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,346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,904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consumables (Field + project office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2.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4,661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1,039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Rent (Dhaka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0.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8,496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,704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Rent (Hatiya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,778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.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,477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,523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operation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7.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04,030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6,970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Tota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90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03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321,815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69,215.00 </w:t>
            </w:r>
          </w:p>
        </w:tc>
      </w:tr>
      <w:tr>
        <w:trPr>
          <w:trHeight w:val="288" w:hRule="exac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Management and Dissemination costs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Data base system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8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,208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ence/seminar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9.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3,812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,988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seminatio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6.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6,024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,476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 tour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6,046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4,954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in Banglades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.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9,265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1,135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asibility studies new area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12.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66,573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27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programme Baggar Don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,233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,367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studies as PRA/PPD plan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0.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3,781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,319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 Tota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21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,608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496,942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38,666.00 </w:t>
            </w:r>
          </w:p>
        </w:tc>
      </w:tr>
      <w:tr>
        <w:trPr>
          <w:trHeight w:val="288" w:hRule="exact"/>
          <w:cantSplit w:val="true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Consultant fees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f Technical Advis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5.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8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71,026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0,154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m Lead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5.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93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3,366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0,727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uty Team Leader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5.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89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8,835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3,054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./Land Settlement Specialis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6.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6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4,143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9,613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MO Specialist/Sociologis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7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,017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semination Specialis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11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1,011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al Extension Specialis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2.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5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5,905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Forestry Specialis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ocon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2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6,720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r. QC &amp; M Specialis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ocon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5.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0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8,869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8,031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/Inst QC &amp; M Specialist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8.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8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9,316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,964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term Bangladeshi adviser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7.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5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8,022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6,328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term Bangladeshi advisers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7.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6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17,522.0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6,638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ub Tota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04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88,261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38,752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509.00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448.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03,599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71,580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,019.00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gencies (max 5%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3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,621.00 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bate*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,000.00)       ((20,000.00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20,000.00)</w:t>
            </w:r>
          </w:p>
        </w:tc>
      </w:tr>
      <w:tr>
        <w:trPr>
          <w:trHeight w:val="288" w:hRule="exac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725.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85,342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71,702.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640.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30:00Z</dcterms:created>
  <dc:creator>K_Ali</dc:creator>
  <dc:description/>
  <cp:keywords/>
  <dc:language>en-US</dc:language>
  <cp:lastModifiedBy>Server</cp:lastModifiedBy>
  <cp:lastPrinted>2010-01-26T11:12:00Z</cp:lastPrinted>
  <dcterms:modified xsi:type="dcterms:W3CDTF">2010-02-07T05:30:00Z</dcterms:modified>
  <cp:revision>2</cp:revision>
  <dc:subject/>
  <dc:title>Annex-7</dc:title>
</cp:coreProperties>
</file>